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80" w:right="-720" w:hanging="0"/>
        <w:rPr>
          <w:rFonts w:ascii="Palatino Linotype" w:hAnsi="Palatino Linotype" w:cs="Arial"/>
          <w:b/>
          <w:b/>
          <w:color w:val="0000FF"/>
          <w:sz w:val="52"/>
          <w:szCs w:val="52"/>
        </w:rPr>
      </w:pPr>
      <w:r>
        <w:rPr>
          <w:rFonts w:cs="Arial" w:ascii="Palatino Linotype" w:hAnsi="Palatino Linotype"/>
          <w:b/>
          <w:color w:val="0000FF"/>
          <w:sz w:val="52"/>
          <w:szCs w:val="52"/>
        </w:rPr>
        <w:t>Abbreviation and Acronyms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FF"/>
          <w:sz w:val="52"/>
          <w:szCs w:val="52"/>
          <w:lang w:val="en-US" w:eastAsia="en-US"/>
        </w:rPr>
      </w:pPr>
      <w:r>
        <w:rPr>
          <w:rFonts w:cs="Arial" w:ascii="Arial" w:hAnsi="Arial"/>
          <w:b/>
          <w:color w:val="0000FF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45pt" to="467.95pt,4.45pt" stroked="t" o:allowincell="f" style="position:absolute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DB</w:t>
        <w:tab/>
        <w:tab/>
        <w:t>Asian Development Bank</w:t>
      </w:r>
    </w:p>
    <w:p>
      <w:pPr>
        <w:pStyle w:val="Normal"/>
        <w:spacing w:before="80" w:after="80"/>
        <w:rPr/>
      </w:pPr>
      <w:r>
        <w:rPr>
          <w:rFonts w:cs="Arial" w:ascii="Arial" w:hAnsi="Arial"/>
          <w:lang w:val="en-GB"/>
        </w:rPr>
        <w:t>BOOT</w:t>
      </w:r>
      <w:r>
        <w:rPr>
          <w:rFonts w:cs="Arial" w:ascii="Arial" w:hAnsi="Arial"/>
          <w:lang w:val="en-GB" w:eastAsia="ja-JP"/>
        </w:rPr>
        <w:tab/>
        <w:tab/>
        <w:t>Built Own Operate Transfer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BOT</w:t>
        <w:tab/>
        <w:tab/>
        <w:t>Built Operate Transfer</w:t>
      </w:r>
    </w:p>
    <w:p>
      <w:pPr>
        <w:pStyle w:val="Normal"/>
        <w:spacing w:before="80" w:after="80"/>
        <w:rPr/>
      </w:pPr>
      <w:r>
        <w:rPr>
          <w:rFonts w:cs="Arial" w:ascii="Arial" w:hAnsi="Arial"/>
          <w:lang w:eastAsia="ja-JP"/>
        </w:rPr>
        <w:t>CBO</w:t>
        <w:tab/>
        <w:tab/>
        <w:t xml:space="preserve">Community Based Organization 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DC</w:t>
        <w:tab/>
        <w:tab/>
        <w:t>District Development Committees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OLIDAR</w:t>
        <w:tab/>
        <w:t>Department of Local Infrastructure Development and Agricultural Roads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oR</w:t>
        <w:tab/>
        <w:tab/>
        <w:t>Department of Road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TMP</w:t>
        <w:tab/>
        <w:tab/>
        <w:t xml:space="preserve">District Transport Master Plan 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FY</w:t>
        <w:tab/>
        <w:tab/>
        <w:t>Fiscal Year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GDP</w:t>
        <w:tab/>
        <w:tab/>
        <w:t>Gross Domestic Product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GoN</w:t>
        <w:tab/>
        <w:tab/>
        <w:t>Government of Nepal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HMIS </w:t>
        <w:tab/>
        <w:tab/>
        <w:t>Highway Management Information System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HQ</w:t>
        <w:tab/>
        <w:tab/>
        <w:t>Headquarter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ICD</w:t>
        <w:tab/>
        <w:tab/>
        <w:t>Inland Container Depot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INGO</w:t>
        <w:tab/>
        <w:tab/>
        <w:t>International Non-Government Organization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LRN</w:t>
        <w:tab/>
        <w:tab/>
        <w:t>Local Road Network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LRT</w:t>
        <w:tab/>
        <w:tab/>
        <w:t>Light Rail Transit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M&amp;E</w:t>
        <w:tab/>
        <w:tab/>
        <w:t>Monitoring and Evaluation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MfDR</w:t>
        <w:tab/>
        <w:tab/>
        <w:t>Managing for Development Results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MoLD</w:t>
        <w:tab/>
        <w:tab/>
        <w:t>Ministry of Local Development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MoPPW</w:t>
        <w:tab/>
        <w:t>Ministry of Physical Planning and Works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MTEF</w:t>
        <w:tab/>
        <w:tab/>
        <w:t>Mid-Term Expenditure Framework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GO</w:t>
        <w:tab/>
        <w:tab/>
        <w:t>Non-Government Organization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PCS</w:t>
        <w:tab/>
        <w:tab/>
        <w:t>National Planning Commission Secretariat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PBMC </w:t>
        <w:tab/>
        <w:tab/>
        <w:t>Performance Based Maintenance Contract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PPP</w:t>
        <w:tab/>
        <w:tab/>
        <w:t>Public Private Partnership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PSP</w:t>
        <w:tab/>
        <w:tab/>
        <w:t>Private Sector Participation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RBB</w:t>
        <w:tab/>
        <w:tab/>
        <w:t>Result Based Budgeting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RBG</w:t>
        <w:tab/>
        <w:tab/>
        <w:t>Road Building Group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SRN</w:t>
        <w:tab/>
        <w:tab/>
        <w:t>Strategic Road Network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A</w:t>
        <w:tab/>
        <w:tab/>
        <w:t>Technical Assistance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YIP</w:t>
        <w:tab/>
        <w:tab/>
        <w:t>Three Year Interim Plan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VDC</w:t>
        <w:tab/>
        <w:tab/>
        <w:t>Village Development Committee</w:t>
      </w:r>
    </w:p>
    <w:p>
      <w:pPr>
        <w:pStyle w:val="Normal"/>
        <w:spacing w:before="80" w:after="8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B</w:t>
        <w:tab/>
        <w:tab/>
        <w:t>World Ban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Mangal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Preeti" w:hAnsi="Preeti" w:cs="Preet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Preeti" w:hAnsi="Preeti" w:cs="Preet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Preeti" w:hAnsi="Preeti" w:cs="Preet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rFonts w:eastAsia="Times New Roman" w:cs="Times New Roman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MS UI Gothic" w:hAnsi="MS UI Gothic" w:eastAsia="MS UI Gothic" w:cs="Mangal"/>
      <w:sz w:val="18"/>
      <w:szCs w:val="18"/>
      <w:lang w:val="en-US"/>
    </w:rPr>
  </w:style>
  <w:style w:type="character" w:styleId="Heading1CharCharCharCharCharCharCharCharCharCharCharCharCharCharChar">
    <w:name w:val="Heading 1 Char Char Char Char Char Char Char Char Char Char Char Char Char Char Char"/>
    <w:basedOn w:val="DefaultParagraphFont"/>
    <w:qFormat/>
    <w:rPr>
      <w:b/>
      <w:sz w:val="26"/>
      <w:lang w:val="en-US" w:bidi="ar-SA"/>
    </w:rPr>
  </w:style>
  <w:style w:type="character" w:styleId="BodyTextChar">
    <w:name w:val="Body Text Char"/>
    <w:basedOn w:val="DefaultParagraphFont"/>
    <w:qFormat/>
    <w:rPr>
      <w:rFonts w:eastAsia="Times New Roman" w:cs="Times New Roman"/>
      <w:szCs w:val="24"/>
    </w:rPr>
  </w:style>
  <w:style w:type="character" w:styleId="SubtitleChar">
    <w:name w:val="Subtitle Char"/>
    <w:basedOn w:val="DefaultParagraphFont"/>
    <w:qFormat/>
    <w:rPr>
      <w:rFonts w:eastAsia="Times New Roman" w:cs="Times New Roman"/>
      <w:b/>
      <w:bCs/>
      <w:szCs w:val="24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MS Mincho;ＭＳ 明朝" w:cs="Mangal"/>
      <w:sz w:val="22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Mangal"/>
      <w:b/>
      <w:bCs/>
      <w:color w:val="365F91"/>
      <w:sz w:val="28"/>
      <w:szCs w:val="28"/>
      <w:lang w:val="en-US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ind w:right="2160" w:hanging="0"/>
      <w:contextualSpacing/>
    </w:pPr>
    <w:rPr>
      <w:rFonts w:ascii="Times New Roman" w:hAnsi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MS UI Gothic" w:hAnsi="MS UI Gothic" w:eastAsia="MS UI Gothic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33:00Z</dcterms:created>
  <dc:creator>joshi</dc:creator>
  <dc:description/>
  <dc:language>en-US</dc:language>
  <cp:lastModifiedBy>HP</cp:lastModifiedBy>
  <cp:lastPrinted>2011-08-11T13:28:00Z</cp:lastPrinted>
  <dcterms:modified xsi:type="dcterms:W3CDTF">2011-08-11T08:40:00Z</dcterms:modified>
  <cp:revision>4</cp:revision>
  <dc:subject/>
  <dc:title/>
</cp:coreProperties>
</file>