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 II</w:t>
      </w:r>
      <w:r>
        <w:rPr>
          <w:rFonts w:cs="Arial" w:ascii="Arial" w:hAnsi="Arial"/>
          <w:b/>
          <w:sz w:val="24"/>
          <w:szCs w:val="24"/>
          <w:lang w:eastAsia="ja-JP"/>
        </w:rPr>
        <w:t>-</w:t>
      </w:r>
      <w:r>
        <w:rPr>
          <w:rFonts w:cs="Arial" w:ascii="Arial" w:hAnsi="Arial"/>
          <w:b/>
          <w:sz w:val="24"/>
          <w:szCs w:val="24"/>
        </w:rPr>
        <w:t xml:space="preserve">3: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Monitoring Outputs and Activities wrt Yearly Targets - </w:t>
      </w:r>
      <w:r>
        <w:rPr>
          <w:rFonts w:cs="Arial" w:ascii="Arial" w:hAnsi="Arial"/>
          <w:b/>
          <w:sz w:val="24"/>
          <w:szCs w:val="24"/>
        </w:rPr>
        <w:t xml:space="preserve">Table 2&amp;3–Road and Transport Sector 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53"/>
        <w:gridCol w:w="1681"/>
        <w:gridCol w:w="1232"/>
        <w:gridCol w:w="9"/>
        <w:gridCol w:w="2318"/>
        <w:gridCol w:w="720"/>
        <w:gridCol w:w="990"/>
        <w:gridCol w:w="1440"/>
        <w:gridCol w:w="1080"/>
        <w:gridCol w:w="1260"/>
        <w:gridCol w:w="1350"/>
        <w:gridCol w:w="1065"/>
        <w:gridCol w:w="28"/>
      </w:tblGrid>
      <w:tr>
        <w:trPr>
          <w:tblHeader w:val="true"/>
          <w:trHeight w:val="638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Major Programs wrt</w:t>
            </w:r>
          </w:p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Sectoral Outcomes</w:t>
            </w:r>
          </w:p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Outcome and Output Indicators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Agencies/ Dept./PEs/ Divisions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- programs / Project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seline June 2010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usiness Plan – Yearly Output Targets &amp; Progress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mark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ad S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-km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get FY 2067/68 (2010-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i/>
                <w:sz w:val="18"/>
                <w:szCs w:val="18"/>
              </w:rPr>
              <w:t>Progress as of July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Target FY 2068/69 (2011/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get FY 2069/70 (2012/13)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45" w:hanging="27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s for Roads Connecting  District Headquarters and  its upgrading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Outcome: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all the district headquarters of Nepal facilitated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ind w:left="216" w:hanging="21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DHQs connected to road network</w:t>
            </w:r>
          </w:p>
          <w:p>
            <w:pPr>
              <w:pStyle w:val="Footnote"/>
              <w:ind w:left="21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3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C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1.1 New Road Construction</w:t>
            </w:r>
          </w:p>
          <w:p>
            <w:pPr>
              <w:pStyle w:val="Subtitle"/>
              <w:ind w:left="14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agma-Gamgadh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91 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-  28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rack- remaining 5 km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ajarkot-Dunai(Dolpa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144 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– 22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– 2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– 20 km and remaining 46 km in next years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esisahar Chame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- remaining 5 km Continue with C&amp;GI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.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.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ind w:left="148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rnali:  Hilsa – Simikot under North South Lok Marg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8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rack – 0 km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– 15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– 14 km: remaining 24 km in next years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231" w:hanging="27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DHQs with year round road accessibility</w:t>
            </w:r>
          </w:p>
          <w:p>
            <w:pPr>
              <w:pStyle w:val="Footnote"/>
              <w:ind w:left="23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+5+4+5= 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Reduction in the time to travel up to the DHQ.</w:t>
            </w:r>
          </w:p>
          <w:p>
            <w:pPr>
              <w:pStyle w:val="Footnote"/>
              <w:numPr>
                <w:ilvl w:val="0"/>
                <w:numId w:val="8"/>
              </w:numPr>
              <w:ind w:left="231" w:hanging="274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ditonal poluation within the reach of 2 to 4 hours walking to the road access</w:t>
            </w:r>
          </w:p>
          <w:p>
            <w:pPr>
              <w:pStyle w:val="Footnote"/>
              <w:numPr>
                <w:ilvl w:val="0"/>
                <w:numId w:val="8"/>
              </w:numPr>
              <w:ind w:left="231" w:hanging="274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new settlements connected with road.</w:t>
            </w:r>
          </w:p>
          <w:p>
            <w:pPr>
              <w:pStyle w:val="Footnote"/>
              <w:ind w:left="231" w:hanging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3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2  Road Upgradation for DHQs</w:t>
            </w:r>
          </w:p>
          <w:p>
            <w:pPr>
              <w:pStyle w:val="Subtitle"/>
              <w:ind w:left="14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48" w:hanging="148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Improvement Project (RIP) - (total 17 nos.) including  8 road sections connecting DHQ including Salyan, Dailekh, Bajura, Achham, Terhathum, Khotang, Pyuthan &amp;  Myagdi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84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plete BT –Strngthg. of Chapur-Gaur 25 k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works for 249 km (Also refer 2.1 below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works for 79 km (Also refer 2.1 below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upgrading works for 18 km, 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48" w:hanging="148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Sector Development Project I &amp; II -(total) including 5 roads connecting DHQs including Darchula and Bajhang, Jumla, Jajarkot &amp; Rukum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12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for 28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eriodic Maintenance – 16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for 122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eriodic Maintenance – 7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for 275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eriodic Maintenance – 70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48" w:hanging="148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ub-regional Transport Enhacement Project including 4 roads connecting DHQs of Okhaldhunga, Solukhumbu, Sankhuwasabha, Bhairahwa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4.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esign, Tendering, Contract award for 4 roads projects -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T upgrading for 95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T upgrading for 89.5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48" w:hanging="148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 roads connecting DHQ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under Road Connectivity Project I + </w:t>
            </w: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Sunkoshi Bridge</w:t>
            </w:r>
          </w:p>
          <w:p>
            <w:pPr>
              <w:pStyle w:val="Subtitle"/>
              <w:numPr>
                <w:ilvl w:val="0"/>
                <w:numId w:val="7"/>
              </w:numPr>
              <w:ind w:left="148" w:hanging="148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HQs included of Rasuwa, Ramechhap, Dhanusha, Taplejung,&amp;  Kapilvastu, 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1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for 240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Continue with Sunkoshi bridge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upgrading for 42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Continue with Sunkoshi bridg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Continue with Sunkoshi bridge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numPr>
                <w:ilvl w:val="0"/>
                <w:numId w:val="12"/>
              </w:numPr>
              <w:ind w:left="234" w:hanging="234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grams for improving a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de-DE"/>
              </w:rPr>
              <w:t xml:space="preserve">ccessibility in dense settlements of terai and hills as well as administrative, commercial, tourism and industrial centers. </w:t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de-DE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Outcome: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terai and hills cluster settleme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nt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and administr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ativ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commercial, tourism and industrial centre to be convenient.</w:t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3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IT"/>
              </w:rPr>
              <w:t>Additonal population within the reach of 2 to 4 hours walking to the road acc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o. of new settlements connected with ro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crease in road intens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IT"/>
              </w:rPr>
              <w:t>Reduction in travel time for east west travel in the mid hill ar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duction in travel time for travel between Kathmandu and terai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ind w:left="204" w:hanging="27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crease in access to social services such as education, health.</w:t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2.1 North-south trade and transit roads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-Tarai-Madhesh Fast Track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rack -remaining  – 5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urve &amp; grade improvement, repair &amp; maintenance and structure works including Bailey Bridge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anglung Beni Jomsom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., R &amp; M,  structure work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., R &amp; M,  structure work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C&amp;GI., R &amp; M,  structure works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-Tarai-Madhesh Fast Track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Land acquisition and other activiti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Land acquisition and other activitie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Land acquisition and other activities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anglung Beni Jomsom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2 km, GR works – 0.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3 km, GR works – 17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4 km, GR works – 18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yaphrubesi Rasuwagadh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9 km, and Bridge -9 nos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7 km, and Bridge -9 nos.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ridge -9 nos.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 P Koirala Lokmarg (Banepa-Sindhuli-Bardibas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2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18 k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rain &amp; structures in 4 km stretch of third section.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1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- 1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hakali Lokjmarg (Darchula-Tinker Section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– 25 k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plete bridge design and EIA and award contract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opening track – 32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opening track – 30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 NS trade &amp; Transit Roads under RIP (6 lane widening of 4 road sections namely (i) Rani Itahari-Dharan 50km (ii) Birgunj Pathlaiya 28km, (iii) Beliya-Butwal 24 km, (iv) Suryabinayak-Dhulikhel 16km.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urvey and DPR Preparation, Tendering &amp; Contract Award plus Construction of Embankments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mplete widening &amp; strengthening of 4 roads - 20 km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plete widening &amp; strengthening of 4 roads - 4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nkhu Melamchi &amp; Tokha-Chhahare under Road Improvement Project(RIP)</w:t>
            </w:r>
          </w:p>
          <w:p>
            <w:pPr>
              <w:pStyle w:val="Subtitle"/>
              <w:ind w:left="19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included under RIP in 1.2 as above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- 28 km –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- remaining 21 km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 North-South Roads along  Karnali, Kaligandaki &amp; Kosh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9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Track opening – 70 km and GR works – 5 km.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epare DPR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00 km and GR works – 30 km.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– 110 km and GR works – 90 km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rt BT works – 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0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2.2 Mid Hill Road Development Program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usikot-Burtibang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8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6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4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uspalal Lokmarg (Mid Hill Lokmarg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8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26 km and GR works – 1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 and GR works – 14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0 km and GR works – 150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15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2.3 Upgradation of Postal (Hulaki) and other roads of strategic importance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ostal Roads including Bridg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Phase I only, Total three phase 1500km)</w:t>
            </w:r>
          </w:p>
          <w:p>
            <w:pPr>
              <w:pStyle w:val="Subtitle"/>
              <w:ind w:left="194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works – 33 km 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 xml:space="preserve">Continue with Bridges – 5 no.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works – 640 km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 xml:space="preserve">Continue with Bridges – 16 no.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BT works – 430 km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 xml:space="preserve">Continue with Bridges – 18 no. 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pti  Lokmarg (Sallyan-Musikot Blacktop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30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nti Lokpath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 km and GR works – 12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.5 km and GR works – 16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2 km and GR works – 16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aradmuni Thulung Marg (Hile-Leguwaghat-Bhojpur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1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12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11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Ganeshman Singh Marg(Thankot-Chitlang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4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2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yas Marg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6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5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haran Chatara Gaighat Katari Sindhuli Bazar-Hetauda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8 km and GR works – 8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3 km and GR works – 1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7 km and GR works – 17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11 Kilo Chhepetar Bhaluswara Warpak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3.2 km and GR works – 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4 km and GR works – 6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4 km and GR works – 6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Fikkal Shree Antu Danda Road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3.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4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4.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kchinkali Chaimale Sisneri Kulekhan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8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11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Connectivity Project II (Pdirect.&amp; Consultancy Services and road upgrading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election of Consultant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urvey, Design and Contract Awar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mence BT works – 1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.4 New Road Construction and Extension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garmatha Lokmarg (Gaighat- Diktel Section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7 km, GR works –5 km and BT works –0.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 and GR works – 7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5 km and GR works – 7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Seti Lokmarg ( Tikapur-Lode-Chainpur-Taklakot) - Survey &amp; EIA for 40 km to be done for each of three year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9 km and GR works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 and GR works – 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9 km and GR works – 4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ourism Roads - 23 road sections for upgrading and new construction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tarted this year 2067-68, Complete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T upgrading works - 10 km Start ER works  –20 km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T upgrading works - 10 km , ER works  –5 km and GR works – 5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T upgrading works - 15 km , ER works  –5 km and GR works – 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entral Level (Various phase-wise roads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90 km, GR works – 20 km and BT works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90 km, GR works – 20 km and BT works – 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90 km, GR works – 20 km and BT works – 3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egional Level Roads (34 plus 40 Nos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and ER roads – 70 km, GR works – 40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track Opening and ER roads – 70 km, GR works – 40 km and BT – 30 km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tinue with GR works – 70 km 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Gangate Labhdu Samudratar Galfu Bhanjyang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5 km and BT works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6 km and BT works – 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8 km and BT works – 3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aljhundi Sandhikhark Dhorpatan Road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4 km and GR works – 2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2 km and GR works – 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hepang Marg (Bhandara-Lothar-Malekhu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0 km and GR works – 1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28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17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anakpur Link Road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6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5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BT works – 3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Sahid Marg (Tila Ghartigaon Thawang Rukumkot) - track to be opened upto MHH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 and GR works – 5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0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enighat Aarughat Larkebhanjyang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6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6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allo Dhungeshore Satkhamba Dullu Pipalkot Dailekh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 km and start GR works – 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GR works – 5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Gumi -Patihalna Chour (Surkhet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irdi Kyakmi Bhimad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3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2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2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utalikhet-Karkineta-Kusma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5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1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ntinue with track opening – 9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7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.5  Bridge Constructi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rogram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 Construction along the Postal Roads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efer section 2.3 above under Postal Roads 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unkoshi Bridge (Road Connectivity Project I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efer section 1.2 above under Road Connectivity Project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 Construction Program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otal 227 bridges under constructi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5 bridges to be completed this year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50 bridges to be completed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5 bridges to be completed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1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oshi Bridge (Chatara)                    (Flood Damaged Reconstruction Project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ridge construction at Chatra to continue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ridge construction at Chatra to continu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Bridge construction at Chatra to continue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45" w:hanging="274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s for expansion and improvement of transport facilities in the Kathmandu Valley and other urban centers of the country 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5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ravel time within Kathamndu Valley to be reduce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cution in air pollu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he number of road acciden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velopment of handicapped- friendly road structu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.1  Urban Road Improvement Program</w:t>
            </w:r>
          </w:p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thmandu Bhaktapur Road Extension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Complete 1.7 km of remaining BT on main lanes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Complete BT works on service roads &amp; other  auxiliary works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46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thmandu Valley Road Construction and Improvement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T works –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55 km.  on different road sections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T works – 60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 km. on different road sections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T works – 6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5 km. on different road sections 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thmandu Valley Road Extension Project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T works – 20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 km. &amp; widening strengthening 6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T works – 35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 km. &amp; widening strengthening 1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T works – 35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 km. &amp; widening strengthening 10 km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Other Urban Roads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T works – 10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km. &amp; earthen works 10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T works – 10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km. &amp; Gravl  1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T works – 10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km. &amp; Grvl 15 km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PPW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athmandu Sustainable Urban Transport Project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208" w:hanging="208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obilization – selection of consultant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208" w:hanging="208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65" w:hanging="65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apacity building of PIUs, training and technical studie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65" w:hanging="65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>Construction of Bus stops, lay-bys, shelters and route improvement , CCTV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ind w:left="-7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>PIUs of MOEnv, DOR, KMC, DOTM &amp; MTPD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ind w:left="245" w:hanging="274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grams for Feasibility studies and R&amp;D on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lternative transport (railways, waterways, ropeways etc.) system as well as on road safety.</w:t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Subtitle"/>
              <w:ind w:left="24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for transport development based on alternative technolog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o. of feasibility studies  done for road infrastructure developmet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and reserach on road safet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etailed Feasibility Studies of Roads and Bridges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lanning, Program, M &amp; E, Geo-environment studies etc.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Transport Project Preparatory Facilitation (Feasibility &amp; Design ADB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PPW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20"/>
                <w:tab w:val="left" w:pos="249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Water Way Project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67" w:hanging="167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Complete feasibility study of Arun (45 km) and Tamaur (55 km)</w:t>
            </w:r>
          </w:p>
          <w:p>
            <w:pPr>
              <w:pStyle w:val="Subtitle"/>
              <w:numPr>
                <w:ilvl w:val="0"/>
                <w:numId w:val="3"/>
              </w:numPr>
              <w:ind w:left="167" w:hanging="167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Initiate feasibility study of Koshi, Gandaki and Bheri River Corridors –total 450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ind w:left="164" w:hanging="164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55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Removal of obstructiin Arun and Tamaur-.</w:t>
            </w:r>
          </w:p>
          <w:p>
            <w:pPr>
              <w:pStyle w:val="Subtitle"/>
              <w:numPr>
                <w:ilvl w:val="0"/>
                <w:numId w:val="3"/>
              </w:numPr>
              <w:ind w:left="155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Continue and complete  feasibility study of Koshi, Gandaki and Bheri (450km)</w:t>
            </w:r>
          </w:p>
          <w:p>
            <w:pPr>
              <w:pStyle w:val="Subtitle"/>
              <w:numPr>
                <w:ilvl w:val="0"/>
                <w:numId w:val="3"/>
              </w:numPr>
              <w:ind w:left="155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Initiate feasibility study of other River Corridors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Continue channeling &amp; grading, constrct. of platform and stations in Arun and Tamaur-. </w:t>
            </w:r>
          </w:p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Removal of obstruction in Koshi, Gandaki &amp; Bheri.</w:t>
            </w:r>
          </w:p>
          <w:p>
            <w:pPr>
              <w:pStyle w:val="Subtitle"/>
              <w:numPr>
                <w:ilvl w:val="0"/>
                <w:numId w:val="3"/>
              </w:numPr>
              <w:ind w:left="161" w:hanging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Continue and complete  feasibility study of other river corridors.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numPr>
                <w:ilvl w:val="0"/>
                <w:numId w:val="12"/>
              </w:numPr>
              <w:ind w:left="274" w:hanging="274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gram for  Road Strengthening and Repair Maintenance</w:t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27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he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operation cost of vehicle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ravel tim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road accident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oothness in the operation of transport servic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engthening and use of statistical base of DoR including local bod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ab.  and utilization of road asset protection syste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ffectiveness of the maintenance fund under the Road Boar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</w:tabs>
              <w:spacing w:lineRule="auto" w:line="240" w:before="0" w:after="0"/>
              <w:ind w:left="204" w:hanging="19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ngth and operation status of the road transferred to the local bodies.</w:t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ind w:left="245" w:hanging="245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Karnali Lokmarg (Surkhet- Jumla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Out of 232km, 126 km under RSDP for upgrading, rest between Kalikot-Jumla 106km track for curve &amp; grade improvement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aya Prithvi Bhadur Singh Marga, Khodpe bajhhang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Out of 65km track, 45 km under RSDP for upgrading and curve &amp; grade improvement, repair &amp; maintenance for rest of track.</w:t>
            </w: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mak Chisapan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 xml:space="preserve">3 km GR in 2067-68 and 4km GR for next 2 years plus Grade &amp; curve improvements, const. of Structures, repair &amp; maintenance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idge-culvert Conservation and Maintenance &amp; Repair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bridge in SRN to be repaired, historical data on SRN &amp; FR bridges to be collected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PPW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Flood Damaged Reconstruction Project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Repair &amp; maintenanc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Repair &amp; maintenanc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Repair &amp; maintenance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BN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ad Boards Strategic Roads Periodic Maintenance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Periodic Maintenance -400 km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Periodic Maintenance -700 k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Periodic Maintenance -800 km</w:t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ad Boards Routine, Recurrent and Emergency Maintenance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pal Army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hhinchu Jajarkot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Grade &amp; curve improvements, repair &amp; maintenance for part of 45 km track that was opened under RSD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46" w:hanging="27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vasthal-KanaiDanda-Chaurjhari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Grade &amp; curve improvements, repair &amp; maintenance for entire stret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53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ind w:left="331" w:hanging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grams for Institutional Strengthening - including M&amp;E and recurrent administrative budget expenses</w:t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Subtitle"/>
              <w:ind w:left="331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projects completed on tim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trained human pow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lan formulation and implementation in a coordinated fashion among DoR and local bodies.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R</w:t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  <w:t>Miscellaneous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chinery Repair &amp; Maintenance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urchase of mechanical equipments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53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ind w:left="194" w:hanging="18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Road Transport Security, Control of Encroachment and Border Securit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60" w:after="18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jc w:val="left"/>
      <w:rPr/>
    </w:pPr>
    <w:r>
      <w:rPr/>
      <w:t xml:space="preserve">ADB TA 7158-NEP: Strengthening Capacity for Managing for Development Results </w:t>
      <w:tab/>
      <w:tab/>
      <w:tab/>
      <w:tab/>
      <w:tab/>
      <w:tab/>
      <w:tab/>
      <w:tab/>
      <w:t>I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6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jc w:val="right"/>
      <w:rPr/>
    </w:pPr>
    <w:r>
      <w:rPr/>
      <w:t>Annex II</w:t>
    </w:r>
    <w:r>
      <w:rPr>
        <w:lang w:eastAsia="ja-JP"/>
      </w:rPr>
      <w:t>-</w:t>
    </w:r>
    <w:r>
      <w:rPr/>
      <w:t xml:space="preserve">3 : Monitoring Out puts and Activities: D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"/>
        </w:tabs>
        <w:ind w:left="158" w:hanging="13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180"/>
      <w:jc w:val="both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4:02:00Z</dcterms:created>
  <dc:creator>user</dc:creator>
  <dc:description/>
  <cp:keywords/>
  <dc:language>en-US</dc:language>
  <cp:lastModifiedBy>Mk Maharjan</cp:lastModifiedBy>
  <dcterms:modified xsi:type="dcterms:W3CDTF">2011-08-22T08:17:00Z</dcterms:modified>
  <cp:revision>25</cp:revision>
  <dc:subject/>
  <dc:title/>
</cp:coreProperties>
</file>